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ЗДОРОВЕЦ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на 2028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Здоровецкого сельского поселения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Здоровецкого сельского поселения согласно решению Здоровецкого сельского Совета народных депутатов от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28.02.2013 №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Здоровец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8,35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5-11-12T09:53:00Z</dcterms:modified>
  <cp:revision>30</cp:revision>
  <dc:subject/>
  <dc:title>Перечень</dc:title>
</cp:coreProperties>
</file>